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6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I</w:t>
      </w:r>
    </w:p>
    <w:p>
      <w:pPr>
        <w:sectPr>
          <w:type w:val="continuous"/>
          <w:pgSz w:w="11920" w:h="16460"/>
          <w:pgMar w:left="680" w:right="360" w:gutter="0" w:header="0" w:top="420" w:footer="0" w:bottom="0"/>
          <w:cols w:num="2" w:equalWidth="false" w:sep="false">
            <w:col w:w="811" w:space="2"/>
            <w:col w:w="10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89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31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3474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-7.75pt;width:423.6pt;height:28.05pt" coordorigin="1787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7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23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23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REP</w:t>
      </w:r>
      <w:r>
        <w:rPr>
          <w:rFonts w:cs="Arial" w:ascii="Arial" w:hAnsi="Arial"/>
          <w:b/>
          <w:bCs/>
          <w:color w:val="000000"/>
          <w:spacing w:val="-4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DUCCIÓN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EX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AL EN 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23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3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elaciona los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minos con sus de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position w:val="-1"/>
          <w:sz w:val="21"/>
          <w:szCs w:val="21"/>
        </w:rPr>
        <w:t>iniciones cor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spondie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s: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160" w:before="97" w:after="0"/>
        <w:ind w:left="4733" w:right="1481" w:hanging="299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64945</wp:posOffset>
                </wp:positionH>
                <wp:positionV relativeFrom="paragraph">
                  <wp:posOffset>-20320</wp:posOffset>
                </wp:positionV>
                <wp:extent cx="1151890" cy="3956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5.35pt;margin-top:-1.6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39135</wp:posOffset>
                </wp:positionH>
                <wp:positionV relativeFrom="paragraph">
                  <wp:posOffset>-20320</wp:posOffset>
                </wp:positionV>
                <wp:extent cx="3178810" cy="3956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5.05pt;margin-top:-1.6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3"/>
          <w:sz w:val="21"/>
          <w:szCs w:val="21"/>
        </w:rPr>
        <w:t>A.</w:t>
      </w:r>
      <w:r>
        <w:rPr>
          <w:rFonts w:cs="Arial" w:ascii="Arial" w:hAnsi="Arial"/>
          <w:b/>
          <w:bCs/>
          <w:color w:val="000000"/>
          <w:spacing w:val="-8"/>
          <w:position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3"/>
          <w:sz w:val="21"/>
          <w:szCs w:val="21"/>
        </w:rPr>
        <w:t>Gónada</w:t>
        <w:tab/>
      </w: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an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een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</w:t>
      </w:r>
      <w:r>
        <w:rPr>
          <w:rFonts w:cs="Arial" w:ascii="Arial" w:hAnsi="Arial"/>
          <w:color w:val="000000"/>
          <w:spacing w:val="-6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a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iví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 conec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 al emb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ón con la mad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pacing w:val="-3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238" w:before="32" w:after="0"/>
        <w:ind w:left="1740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64945</wp:posOffset>
                </wp:positionH>
                <wp:positionV relativeFrom="paragraph">
                  <wp:posOffset>-100330</wp:posOffset>
                </wp:positionV>
                <wp:extent cx="1151890" cy="3956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5.35pt;margin-top:-7.9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39135</wp:posOffset>
                </wp:positionH>
                <wp:positionV relativeFrom="paragraph">
                  <wp:posOffset>-100330</wp:posOffset>
                </wp:positionV>
                <wp:extent cx="3178810" cy="3956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5.05pt;margin-top:-7.9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B.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He</w:t>
      </w:r>
      <w:r>
        <w:rPr>
          <w:rFonts w:cs="Arial" w:ascii="Arial" w:hAnsi="Arial"/>
          <w:color w:val="000000"/>
          <w:spacing w:val="5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maf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di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  <w:tab/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Unión de los dos tipos de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g</w:t>
      </w:r>
      <w:r>
        <w:rPr>
          <w:rFonts w:cs="Arial" w:ascii="Arial" w:hAnsi="Arial"/>
          <w:color w:val="000000"/>
          <w:position w:val="-1"/>
          <w:sz w:val="21"/>
          <w:szCs w:val="21"/>
        </w:rPr>
        <w:t>ame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160" w:before="97" w:after="0"/>
        <w:ind w:left="4760" w:right="1481" w:hanging="301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64945</wp:posOffset>
                </wp:positionH>
                <wp:positionV relativeFrom="paragraph">
                  <wp:posOffset>-20320</wp:posOffset>
                </wp:positionV>
                <wp:extent cx="1151890" cy="3956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5.35pt;margin-top:-1.6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239135</wp:posOffset>
                </wp:positionH>
                <wp:positionV relativeFrom="paragraph">
                  <wp:posOffset>-20320</wp:posOffset>
                </wp:positionV>
                <wp:extent cx="3178810" cy="39560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5.05pt;margin-top:-1.6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3"/>
          <w:sz w:val="21"/>
          <w:szCs w:val="21"/>
        </w:rPr>
        <w:t>C.</w:t>
      </w:r>
      <w:r>
        <w:rPr>
          <w:rFonts w:cs="Arial" w:ascii="Arial" w:hAnsi="Arial"/>
          <w:b/>
          <w:bCs/>
          <w:color w:val="000000"/>
          <w:spacing w:val="-8"/>
          <w:position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position w:val="-13"/>
          <w:sz w:val="21"/>
          <w:szCs w:val="21"/>
        </w:rPr>
        <w:t>F</w:t>
      </w:r>
      <w:r>
        <w:rPr>
          <w:rFonts w:cs="Arial" w:ascii="Arial" w:hAnsi="Arial"/>
          <w:color w:val="000000"/>
          <w:position w:val="-13"/>
          <w:sz w:val="21"/>
          <w:szCs w:val="21"/>
        </w:rPr>
        <w:t>ecundación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Ó</w:t>
      </w:r>
      <w:r>
        <w:rPr>
          <w:rFonts w:cs="Arial" w:ascii="Arial" w:hAnsi="Arial"/>
          <w:color w:val="000000"/>
          <w:spacing w:val="-4"/>
          <w:sz w:val="21"/>
          <w:szCs w:val="21"/>
        </w:rPr>
        <w:t>rg</w:t>
      </w:r>
      <w:r>
        <w:rPr>
          <w:rFonts w:cs="Arial" w:ascii="Arial" w:hAnsi="Arial"/>
          <w:color w:val="000000"/>
          <w:sz w:val="21"/>
          <w:szCs w:val="21"/>
        </w:rPr>
        <w:t>ano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po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élulas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 xml:space="preserve">xuales o 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m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160" w:before="0" w:after="0"/>
        <w:ind w:left="4760" w:right="1481" w:hanging="301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64945</wp:posOffset>
                </wp:positionH>
                <wp:positionV relativeFrom="paragraph">
                  <wp:posOffset>-81915</wp:posOffset>
                </wp:positionV>
                <wp:extent cx="1151890" cy="3956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5.35pt;margin-top:-6.45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39135</wp:posOffset>
                </wp:positionH>
                <wp:positionV relativeFrom="paragraph">
                  <wp:posOffset>-81915</wp:posOffset>
                </wp:positionV>
                <wp:extent cx="3178810" cy="39560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5.05pt;margin-top:-6.45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position w:val="-13"/>
          <w:sz w:val="21"/>
          <w:szCs w:val="21"/>
        </w:rPr>
        <w:t>D</w:t>
      </w:r>
      <w:r>
        <w:rPr>
          <w:rFonts w:cs="Arial" w:ascii="Arial" w:hAnsi="Arial"/>
          <w:b/>
          <w:bCs/>
          <w:color w:val="000000"/>
          <w:position w:val="-13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8"/>
          <w:position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3"/>
          <w:sz w:val="21"/>
          <w:szCs w:val="21"/>
        </w:rPr>
        <w:t>Cigo</w:t>
      </w:r>
      <w:r>
        <w:rPr>
          <w:rFonts w:cs="Arial" w:ascii="Arial" w:hAnsi="Arial"/>
          <w:color w:val="000000"/>
          <w:spacing w:val="-4"/>
          <w:position w:val="-13"/>
          <w:sz w:val="21"/>
          <w:szCs w:val="21"/>
        </w:rPr>
        <w:t>t</w:t>
      </w:r>
      <w:r>
        <w:rPr>
          <w:rFonts w:cs="Arial" w:ascii="Arial" w:hAnsi="Arial"/>
          <w:color w:val="000000"/>
          <w:position w:val="-13"/>
          <w:sz w:val="21"/>
          <w:szCs w:val="21"/>
        </w:rPr>
        <w:t>o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u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n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ltu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u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jan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 al 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 individu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238" w:before="32" w:after="0"/>
        <w:ind w:left="1740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64945</wp:posOffset>
                </wp:positionH>
                <wp:positionV relativeFrom="paragraph">
                  <wp:posOffset>-100330</wp:posOffset>
                </wp:positionV>
                <wp:extent cx="1151890" cy="3956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5.35pt;margin-top:-7.9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39135</wp:posOffset>
                </wp:positionH>
                <wp:positionV relativeFrom="paragraph">
                  <wp:posOffset>-100330</wp:posOffset>
                </wp:positionV>
                <wp:extent cx="3178810" cy="3956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5.05pt;margin-top:-7.9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E.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Placen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  <w:tab/>
      </w:r>
      <w:r>
        <w:rPr>
          <w:rFonts w:cs="Arial" w:ascii="Arial" w:hAnsi="Arial"/>
          <w:b/>
          <w:bCs/>
          <w:color w:val="000000"/>
          <w:spacing w:val="-2"/>
          <w:position w:val="-1"/>
          <w:sz w:val="21"/>
          <w:szCs w:val="21"/>
        </w:rPr>
        <w:t>5</w: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1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>C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élul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esul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an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d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l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unió</w:t>
      </w:r>
      <w:r>
        <w:rPr>
          <w:rFonts w:cs="Arial" w:ascii="Arial" w:hAnsi="Arial"/>
          <w:color w:val="000000"/>
          <w:position w:val="-1"/>
          <w:sz w:val="21"/>
          <w:szCs w:val="21"/>
        </w:rPr>
        <w:t>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d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lo</w:t>
      </w:r>
      <w:r>
        <w:rPr>
          <w:rFonts w:cs="Arial" w:ascii="Arial" w:hAnsi="Arial"/>
          <w:color w:val="000000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do</w:t>
      </w:r>
      <w:r>
        <w:rPr>
          <w:rFonts w:cs="Arial" w:ascii="Arial" w:hAnsi="Arial"/>
          <w:color w:val="000000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g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ame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238" w:before="32" w:after="0"/>
        <w:ind w:left="1740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64945</wp:posOffset>
                </wp:positionH>
                <wp:positionV relativeFrom="paragraph">
                  <wp:posOffset>-100330</wp:posOffset>
                </wp:positionV>
                <wp:extent cx="1151890" cy="39560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115.35pt;margin-top:-7.9pt;width:90.6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39135</wp:posOffset>
                </wp:positionH>
                <wp:positionV relativeFrom="paragraph">
                  <wp:posOffset>-100330</wp:posOffset>
                </wp:positionV>
                <wp:extent cx="3178810" cy="39560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395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255.05pt;margin-top:-7.9pt;width:250.25pt;height:31.1pt;mso-wrap-style:none;v-text-anchor:middle;mso-position-horizont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1"/>
          <w:position w:val="-1"/>
          <w:sz w:val="21"/>
          <w:szCs w:val="21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Eclosión</w:t>
        <w:tab/>
      </w: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6.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Individuo que tiene los dos tipos de gónada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680" w:right="360" w:gutter="0" w:header="0" w:top="4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6" w:after="0"/>
        <w:ind w:left="1236" w:right="-79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3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se</w:t>
      </w:r>
      <w:r>
        <w:rPr>
          <w:rFonts w:cs="Arial" w:ascii="Arial" w:hAnsi="Arial"/>
          <w:color w:val="000000"/>
          <w:spacing w:val="6"/>
          <w:sz w:val="21"/>
          <w:szCs w:val="21"/>
        </w:rPr>
        <w:t>r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 las imágenes y c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 la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la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2326" w:right="2405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16660</wp:posOffset>
                </wp:positionH>
                <wp:positionV relativeFrom="paragraph">
                  <wp:posOffset>-96520</wp:posOffset>
                </wp:positionV>
                <wp:extent cx="2435860" cy="1443990"/>
                <wp:effectExtent l="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760" cy="1443960"/>
                          <a:chOff x="0" y="0"/>
                          <a:chExt cx="2435760" cy="144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63680" cy="144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523800"/>
                            <a:ext cx="272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21">
                                <a:moveTo>
                                  <a:pt x="432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000800"/>
                            <a:ext cx="70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29">
                                <a:moveTo>
                                  <a:pt x="1121" y="0"/>
                                </a:move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pt;margin-top:-7.6pt;width:191.8pt;height:113.7pt" coordorigin="1916,-152" coordsize="3836,2274">
                <v:shape id="shape_0" stroked="f" o:allowincell="f" style="position:absolute;left:1916;top:-152;width:3564;height:22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,121" path="m432,0l0,120e" stroked="t" o:allowincell="f" style="position:absolute;left:5322;top:673;width:429;height:1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22,129" path="m1121,0l0,129e" stroked="t" o:allowincell="f" style="position:absolute;left:4580;top:1424;width:1116;height:12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C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c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Chanqu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</w:p>
    <w:p>
      <w:pPr>
        <w:sectPr>
          <w:type w:val="continuous"/>
          <w:pgSz w:w="11920" w:h="16460"/>
          <w:pgMar w:left="680" w:right="360" w:gutter="0" w:header="0" w:top="420" w:footer="0" w:bottom="0"/>
          <w:cols w:num="2" w:equalWidth="false" w:sep="false">
            <w:col w:w="5549" w:space="526"/>
            <w:col w:w="48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0960"/>
                <wp:effectExtent l="0" t="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0920"/>
                          <a:chOff x="0" y="0"/>
                          <a:chExt cx="6743160" cy="1330920"/>
                        </a:xfrm>
                      </wpg:grpSpPr>
                      <wps:wsp>
                        <wps:cNvSpPr/>
                        <wps:spPr>
                          <a:xfrm>
                            <a:off x="618480" y="539640"/>
                            <a:ext cx="612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8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2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46120"/>
                            <a:ext cx="61149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8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3964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36400"/>
                            <a:ext cx="61279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42880"/>
                            <a:ext cx="6121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2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3856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3208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3324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" y="3960"/>
                            <a:ext cx="86544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1312">
                                <a:moveTo>
                                  <a:pt x="1362" y="0"/>
                                </a:moveTo>
                                <a:lnTo>
                                  <a:pt x="0" y="0"/>
                                </a:lnTo>
                                <a:lnTo>
                                  <a:pt x="675" y="1312"/>
                                </a:lnTo>
                                <a:lnTo>
                                  <a:pt x="13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4.8pt" coordorigin="154,0" coordsize="10619,2096">
                <v:shape id="shape_0" coordsize="9638,1248" path="m9637,1247l9637,0l10,5l0,5l0,1247l9637,1247l10,1237l5,10l9627,10l9637,1247xe" fillcolor="#9c9d9f" stroked="f" o:allowincell="f" style="position:absolute;left:1128;top:850;width:9639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54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8" path="m9617,1227l0,1227l9627,1237l9617,0l9617,1227xe" fillcolor="#9c9d9f" stroked="f" o:allowincell="f" style="position:absolute;left:1138;top:860;width:9629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50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3;top:845;width:9649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3;top:855;width:9639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55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48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38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997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3,1312" path="m1362,0l0,0l675,1312l1362,0xe" fillcolor="#9c9d9f" stroked="f" o:allowincell="f" style="position:absolute;left:456;top:6;width:1362;height:130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89395</wp:posOffset>
                </wp:positionH>
                <wp:positionV relativeFrom="page">
                  <wp:posOffset>9733280</wp:posOffset>
                </wp:positionV>
                <wp:extent cx="970280" cy="7061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705960"/>
                          <a:chOff x="0" y="0"/>
                          <a:chExt cx="970200" cy="70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87480"/>
                            <a:ext cx="63360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977">
                                <a:moveTo>
                                  <a:pt x="0" y="977"/>
                                </a:moveTo>
                                <a:lnTo>
                                  <a:pt x="1005" y="977"/>
                                </a:lnTo>
                                <a:lnTo>
                                  <a:pt x="507" y="0"/>
                                </a:lnTo>
                                <a:lnTo>
                                  <a:pt x="0" y="9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6.4pt;width:76.4pt;height:55.6pt" coordorigin="10377,15328" coordsize="1528,1112">
                <v:shape id="shape_0" stroked="f" o:allowincell="f" style="position:absolute;left:10377;top:15328;width:1527;height:11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6,977" path="m0,977l1005,977l507,0l0,977xe" fillcolor="#9c9d9f" stroked="f" o:allowincell="f" style="position:absolute;left:10708;top:15466;width:997;height:96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8953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0.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3" w:after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2" w:after="0"/>
        <w:ind w:left="5110" w:right="49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02735</wp:posOffset>
                </wp:positionH>
                <wp:positionV relativeFrom="paragraph">
                  <wp:posOffset>-334010</wp:posOffset>
                </wp:positionV>
                <wp:extent cx="2735580" cy="1301750"/>
                <wp:effectExtent l="444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1301760"/>
                          <a:chOff x="0" y="0"/>
                          <a:chExt cx="2735640" cy="1301760"/>
                        </a:xfrm>
                      </wpg:grpSpPr>
                      <wps:wsp>
                        <wps:cNvSpPr txBox="1"/>
                        <wps:spPr>
                          <a:xfrm>
                            <a:off x="338400" y="655920"/>
                            <a:ext cx="239076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0"/>
                            <a:ext cx="237816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365040"/>
                            <a:ext cx="289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37">
                                <a:moveTo>
                                  <a:pt x="0" y="137"/>
                                </a:move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316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75">
                                <a:moveTo>
                                  <a:pt x="0" y="0"/>
                                </a:moveTo>
                                <a:lnTo>
                                  <a:pt x="500" y="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-26.3pt;width:215.4pt;height:102.5pt" coordorigin="6461,-526" coordsize="4308,2050">
                <v:shape id="shape_0" stroked="f" o:allowincell="f" style="position:absolute;left:6994;top:507;width:3764;height:10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-526;width:3744;height:10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7,137" path="m0,137l456,0e" stroked="t" o:allowincell="f" style="position:absolute;left:6614;top:49;width:454;height:13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1,75" path="m0,0l500,75e" stroked="t" o:allowincell="f" style="position:absolute;left:6461;top:928;width:498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Hemb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5045" w:right="509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Mach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7802" w:type="dxa"/>
        <w:jc w:val="left"/>
        <w:tblInd w:w="1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2014"/>
        <w:gridCol w:w="1995"/>
      </w:tblGrid>
      <w:tr>
        <w:trPr>
          <w:trHeight w:val="340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C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T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ÍSTICA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6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T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5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HANQUE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T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</w:t>
            </w:r>
          </w:p>
        </w:tc>
      </w:tr>
      <w:tr>
        <w:trPr>
          <w:trHeight w:val="45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¿Son h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a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s o un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uales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¿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n dim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smo 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xual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Qué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cundación 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n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¿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lizan cópula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1" w:after="0"/>
              <w:ind w:left="75" w:right="8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¿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ómo son según el desa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llo em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o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¿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ómo es el desa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llo posem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o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o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¿Su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 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mo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sis?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88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5</w:t>
      </w:r>
    </w:p>
    <w:sectPr>
      <w:type w:val="continuous"/>
      <w:pgSz w:w="11920" w:h="16460"/>
      <w:pgMar w:left="680" w:right="360" w:gutter="0" w:header="0" w:top="4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